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58"/>
      </w:tblGrid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.о. начальника департамента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а Кир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Л.Кодачи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ом № 2-1 от 09.01.201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АУ средней школы №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Н.М.Блинова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АУ средней школы №5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Г.В.Шеве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____»________________________ 2013 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Положении об оплате труда работников 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</w:t>
      </w:r>
      <w:r>
        <w:rPr>
          <w:bCs/>
          <w:sz w:val="24"/>
          <w:szCs w:val="24"/>
        </w:rPr>
        <w:t xml:space="preserve">постановления администрации города Кирова от 12.12.2012 № 4906-П «О внесении изменений в постановление администрации города Кирова от 26.03.2012 № 1015-П» внести изменения в Положение об оплате труда работников </w:t>
      </w:r>
      <w:r>
        <w:rPr>
          <w:sz w:val="24"/>
          <w:szCs w:val="24"/>
        </w:rPr>
        <w:t>муниципального общеобразовательного автономного учреждения «Средняя общеобразовательная школа с углубленным изучением отдельных предметов «58» города Киров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Подраздел 3.1 раздела 3 «Порядок и условия оплаты труда работников, занимающих должности работников образования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«3.1. Минимальные размеры окладов (должностных окладов), ставок заработной платы устанавливаются на основе отнесения занимаемых ими должностей служащих к </w:t>
      </w:r>
      <w:hyperlink r:id="rId2">
        <w:r>
          <w:rPr>
            <w:rStyle w:val="InternetLink"/>
            <w:sz w:val="24"/>
            <w:szCs w:val="24"/>
          </w:rPr>
          <w:t>ПКГ</w:t>
        </w:r>
      </w:hyperlink>
      <w:r>
        <w:rPr>
          <w:sz w:val="24"/>
          <w:szCs w:val="24"/>
        </w:rPr>
        <w:t xml:space="preserve">, утвержденным приказом Министерства здравоохранения и социального развития Российской Федерации от 05.05.2008 г. </w:t>
      </w:r>
      <w:r>
        <w:rPr/>
        <w:t>№ 216н «Об утверждении профессиональных квалификационных групп должностей работников образования»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9"/>
        <w:gridCol w:w="1112"/>
      </w:tblGrid>
      <w:tr>
        <w:trPr>
          <w:trHeight w:val="345" w:hRule="atLeast"/>
        </w:trPr>
        <w:tc>
          <w:tcPr>
            <w:tcW w:w="8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>1 квалификационный уровень: инструктор по физической культуре,  музыкальный  руководитель,  старший вожатый;</w:t>
              <w:br/>
              <w:t xml:space="preserve">2 квалификационный уровень: концертмейстер, педагог    дополнительного образования, педагог-организатор, социальный педагог;         </w:t>
              <w:br/>
              <w:t xml:space="preserve">3 квалификационный уровень: воспитатель, методист, педагог-психолог;  </w:t>
              <w:br/>
              <w:t>4 квалификационный уровень: преподаватель - организатор основ безопасности жизнедеятельности, учитель, учитель-логопед (логопед), тьютор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 руб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 подразделе 6.1 раздела 6 «Порядок и условия оплаты труда работников, занимающих иные должности (профессии)»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1.</w:t>
        <w:tab/>
        <w:t>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2227"/>
      </w:tblGrid>
      <w:tr>
        <w:trPr>
          <w:trHeight w:val="387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(библиограф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 руб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Распространяется на отношения, возникшие с 01 января 2013 года.</w:t>
      </w:r>
    </w:p>
    <w:sectPr>
      <w:footerReference w:type="default" r:id="rId3"/>
      <w:type w:val="nextPage"/>
      <w:pgSz w:w="11906" w:h="16838"/>
      <w:pgMar w:left="1418" w:right="567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7143;fld=134;dst=10000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7:00Z</dcterms:created>
  <dc:creator>USER</dc:creator>
  <dc:description/>
  <cp:keywords/>
  <dc:language>en-US</dc:language>
  <cp:lastModifiedBy>секретарь</cp:lastModifiedBy>
  <cp:lastPrinted>2013-01-16T10:44:00Z</cp:lastPrinted>
  <dcterms:modified xsi:type="dcterms:W3CDTF">2013-01-16T07:44:00Z</dcterms:modified>
  <cp:revision>4</cp:revision>
  <dc:subject/>
  <dc:title>АДМИНИСТРАЦИЯ ГОРОДА КИРОВА</dc:title>
</cp:coreProperties>
</file>